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rror Handling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rror: User clicks on “Reading Assessment” at the Main Screen (&lt;ID.ID&gt;) before filling out the guest entry form of Guest Entry Screen (&lt;ID.ID&gt;)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rror Handling: User is prompted with the Error Display Screen (&lt;ID.ID&gt;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rror: User clicks on “Results and Recommendations” at the Main Screen (&lt;ID.ID&gt;) before completing the test on “Reading Assessment” Screen (&lt;ID.ID&gt;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rror Handling: User is prompted with the Error Display Screen (&lt;ID.ID&gt;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rror: User clicks on “Evaluation of This Tool” at the Main Screen (&lt;ID.ID&gt;) before completing the test on “Reading Assessment” Screen (&lt;ID.ID&gt;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Error Handling: User is prompted with the Error Display Screen (&lt;ID.ID&gt;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*Note: ID not yet assigned to the document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0:51:00Z</dcterms:created>
  <dc:creator>Dr. Guven</dc:creator>
  <dc:description/>
  <dc:language>en-US</dc:language>
  <cp:lastModifiedBy>ATLC - Technology Support</cp:lastModifiedBy>
  <dcterms:modified xsi:type="dcterms:W3CDTF">2001-11-13T01:26:00Z</dcterms:modified>
  <cp:revision>4</cp:revision>
  <dc:subject/>
  <dc:title>Error Handling:</dc:title>
</cp:coreProperties>
</file>